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5.11.2017  № 225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>Положению</w:t>
      </w:r>
      <w:r>
        <w:rPr>
          <w:color w:val="000000"/>
          <w:sz w:val="28"/>
          <w:szCs w:val="28"/>
        </w:rPr>
        <w:t xml:space="preserve"> о межбюджетных</w:t>
      </w:r>
    </w:p>
    <w:p>
      <w:pPr>
        <w:pStyle w:val="Normal"/>
        <w:tabs>
          <w:tab w:val="clear" w:pos="708"/>
          <w:tab w:val="left" w:pos="5400" w:leader="none"/>
          <w:tab w:val="left" w:pos="6094" w:leader="none"/>
          <w:tab w:val="center" w:pos="7429" w:leader="none"/>
          <w:tab w:val="right" w:pos="9638" w:leader="none"/>
        </w:tabs>
        <w:ind w:firstLine="52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ношениях в муниципальном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и Тимашевский район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5.11.2017 № 225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  <w:lang w:val="en-US" w:eastAsia="en-US"/>
        </w:rPr>
        <w:t>МЕТОДИК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расчета индекса бюджетных расходов  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1. Для  оценки  различий  в   расходах   поселений   учитываютс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следующие  факторы, влияющие  на стоимость  муниципальных услуг в расчете на одного жителя: 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, влияющие на стоимость муниципальных услуг поселений в расчете на одного жи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учитывающие факторы влияния на стоимость муниципальных услуг поселен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ия в численности населения городского и сельских поселений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численности насел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Различия в протяженности автомобильных дорог местного значения, находящихся в собственности</w:t>
            </w:r>
            <w:r>
              <w:rPr>
                <w:sz w:val="28"/>
                <w:szCs w:val="28"/>
              </w:rPr>
              <w:t xml:space="preserve">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благоустроеннос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Различия во внешней кубатуре зданий муниципальных учреждений культуры, молодежной политики, физической культуры и спорта поселе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оциальной сферы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нные, используемые при определении индекса бюджетных расход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, используемые при определении индекса бюджетных расходов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государственной статистической службы по Краснодарскому краю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Протяженность автомобильных дорог местного значения, находящихся в собственности поселе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оселений Тимашевского района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 xml:space="preserve">Внешняя кубатура зданий муниципальных учреждений культуры, молодежной политики, физической культуры и спорта городского и сельских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оселений Тимашевского района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 w:eastAsia="en-US"/>
        </w:rPr>
        <w:t xml:space="preserve"> Индекс бюджетных расходов городского или сельских поселений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доля расходов городского и сельских поселений на жилищно-коммунальное хозяйство в общей сумме расходов городского и сельских поселений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оля расходов городского и сельских поселений на социальную сферу в общей сумме расходов городского и сельских посел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оля прочих расходов городского и сельских поселений в общей сумме расходов городского и сельских посел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городского или сельско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городского или сельско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социальной сферы j</w:t>
        <w:noBreakHyphen/>
        <w:t>го городского или сельско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оэффициент благоустроенности  городского или сельского поселения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</w:rPr>
        <w:t xml:space="preserve"> / Н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j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ротяженность автомобильных дорог местного значения, находящихся в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j</w:t>
        <w:noBreakHyphen/>
        <w:t>го городского или сельского поселения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</w:rPr>
        <w:t xml:space="preserve"> — общая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ротяженность автомобильных дорог местного значения, находящихся в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 городского и сельских поселений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численность постоянного населения j-го городского или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 — общая </w:t>
      </w:r>
      <w:r>
        <w:rPr>
          <w:color w:val="22272F"/>
          <w:sz w:val="28"/>
          <w:szCs w:val="28"/>
          <w:shd w:fill="FFFFFF" w:val="clear"/>
        </w:rPr>
        <w:t>численность постоянного населения городского и сельских поселений</w:t>
      </w:r>
      <w:r>
        <w:rPr>
          <w:color w:val="22272F"/>
          <w:sz w:val="23"/>
          <w:szCs w:val="23"/>
          <w:shd w:fill="FFFFFF" w:val="clear"/>
        </w:rPr>
        <w:t> </w:t>
      </w:r>
      <w:r>
        <w:rPr>
          <w:sz w:val="28"/>
          <w:szCs w:val="28"/>
        </w:rPr>
        <w:t xml:space="preserve"> Тимашевского района.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олученных результатов устанавливаются следующие ограничения: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 </w:t>
      </w:r>
      <w:r>
        <w:rPr>
          <w:sz w:val="28"/>
          <w:szCs w:val="28"/>
        </w:rPr>
        <w:t>&lt; 0,7, то коэффициент благоустроенности принимает значение 0,7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 </w:t>
      </w:r>
      <w:r>
        <w:rPr>
          <w:sz w:val="28"/>
          <w:szCs w:val="28"/>
        </w:rPr>
        <w:t>&gt; 1,1, то коэффициент благоустроенности принимает значение 1,1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 =  1,75 в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поселениях с численностью населения свыше 3,0 тыс. человек до 5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поселениях с численностью населения свыше 5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эффициент социальной сфер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(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ульт</w:t>
      </w:r>
      <w:r>
        <w:rPr>
          <w:rFonts w:cs="Times New Roman" w:ascii="Times New Roman" w:hAnsi="Times New Roman"/>
          <w:sz w:val="28"/>
          <w:szCs w:val="28"/>
        </w:rPr>
        <w:t xml:space="preserve"> /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/( 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культ </w:t>
      </w:r>
      <w:r>
        <w:rPr>
          <w:rFonts w:cs="Times New Roman" w:ascii="Times New Roman" w:hAnsi="Times New Roman"/>
          <w:sz w:val="28"/>
          <w:szCs w:val="28"/>
        </w:rPr>
        <w:t>/ Н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ульт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показатель внешней кубатуры зданий муниципальных учреждений культуры, молодежной политики, физической культуры и спорта </w:t>
      </w:r>
      <w:r>
        <w:rPr>
          <w:rFonts w:cs="Times New Roman" w:ascii="Times New Roman" w:hAnsi="Times New Roman"/>
          <w:sz w:val="28"/>
          <w:szCs w:val="28"/>
        </w:rPr>
        <w:t>j</w:t>
        <w:noBreakHyphen/>
        <w:t>го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ульт</w:t>
      </w:r>
      <w:r>
        <w:rPr>
          <w:rFonts w:cs="Times New Roman" w:ascii="Times New Roman" w:hAnsi="Times New Roman"/>
          <w:sz w:val="28"/>
          <w:szCs w:val="28"/>
        </w:rPr>
        <w:t xml:space="preserve"> – общий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оказатель внешней кубатуры зданий муниципальных учреждений культуры, молодежной политики, физической культуры и спорта поселений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численность постоянного населения j-го городского или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 — общая </w:t>
      </w:r>
      <w:r>
        <w:rPr>
          <w:color w:val="22272F"/>
          <w:sz w:val="28"/>
          <w:szCs w:val="28"/>
          <w:shd w:fill="FFFFFF" w:val="clear"/>
        </w:rPr>
        <w:t>численность постоянного населения городского и сельских поселений</w:t>
      </w:r>
      <w:r>
        <w:rPr>
          <w:color w:val="22272F"/>
          <w:sz w:val="23"/>
          <w:szCs w:val="23"/>
          <w:shd w:fill="FFFFFF" w:val="clear"/>
        </w:rPr>
        <w:t> </w:t>
      </w:r>
      <w:r>
        <w:rPr>
          <w:sz w:val="28"/>
          <w:szCs w:val="28"/>
        </w:rPr>
        <w:t xml:space="preserve"> Тимашевского район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В зависимости от полученных результатов определяются конечные показатели коэффициента социальной сферы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&lt; 0,7, то коэффициент социальной сферы принимает значение, рассчитанное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0,7-0,25*(0,7-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&gt; 1,5, то коэффициент социальной сферы принимает значение, рассчитанное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1,5+0,25*(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-1,5)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считанные индексы бюджетных расходов не являются планируемыми или рекомендуемыми показателями, определяющими расходы бюджетов поселений, и используются только для расчета бюджетной обеспеченности в целях межбюджетного регулирования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Тимашевский район                                                              И.Б. Репях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66870</wp:posOffset>
              </wp:positionH>
              <wp:positionV relativeFrom="paragraph">
                <wp:posOffset>762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6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7:50:00Z</dcterms:created>
  <dc:creator>КозкаРС</dc:creator>
  <dc:description/>
  <cp:keywords/>
  <dc:language>en-US</dc:language>
  <cp:lastModifiedBy>User</cp:lastModifiedBy>
  <cp:lastPrinted>2017-11-07T08:50:00Z</cp:lastPrinted>
  <dcterms:modified xsi:type="dcterms:W3CDTF">2017-11-20T08:46:00Z</dcterms:modified>
  <cp:revision>222</cp:revision>
  <dc:subject/>
  <dc:title>Вносится</dc:title>
</cp:coreProperties>
</file>